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8 ноября 2011 года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(далее – Проект)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исьма администрации городского округа Красноуральск от 08.11.2011 № 1934-2/экон – на 1 листе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екта решения Думы городского округа Красноуральск – на  49 листах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ой записки к Проекту – на 2 листах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очных  материалов к Проекту – на  23 листах.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представленных документов соответствует требованиям, установленным решением Дум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и прилагаемые к нему документы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ектом предлагается внести изменения в основные характеристики бюджета путём увеличения общего объёма доходов, расходов; перемещения бюджетных ассигнования между </w:t>
      </w:r>
      <w:r>
        <w:rPr>
          <w:rFonts w:cs="Times New Roman" w:ascii="Times New Roman" w:hAnsi="Times New Roman"/>
          <w:b w:val="false"/>
          <w:spacing w:val="2"/>
          <w:sz w:val="24"/>
          <w:szCs w:val="24"/>
        </w:rPr>
        <w:t xml:space="preserve">разделами, подразделами, целевыми статьями и вида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у главных распорядителей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7.12.2010 № 596 «О бюджете городского округа Красноуральск на 2011 год и плановый период 2012 и 2013 годы» (в редакции от 09.09.2011 № 67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менения основных характеристик бюджета за 2011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45"/>
        <w:gridCol w:w="1646"/>
        <w:gridCol w:w="1635"/>
        <w:gridCol w:w="1991"/>
        <w:gridCol w:w="126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27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9.09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2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26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31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6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673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39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7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7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оектом предлагается установить общий объём доходов в сумме 637131,4 тыс. руб., что на 10005,2 тыс. руб. или на 1,6 % больше утверждённых назначений. Весь объём  увеличения приходиться на безвозмездные поступления - 12935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96"/>
        <w:gridCol w:w="837"/>
        <w:gridCol w:w="1440"/>
        <w:gridCol w:w="720"/>
        <w:gridCol w:w="1260"/>
        <w:gridCol w:w="720"/>
        <w:gridCol w:w="1135"/>
        <w:gridCol w:w="84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27.12.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6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09.09.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9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9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9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0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налоговых доходов на 3007,9 тыс. руб.  или на 0,9 % обусловлено фактическим не поступлением доходных источников за 10 месяцев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показателей по неналоговым доходам на 78,0 тыс. руб. или на 0,1 % связано с фактическими поступлениями  в доходы местного бюджета за 10  месяцев 2011 года и изменением прогнозов главных администраторов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звозмездные поступления предлагается увеличить на 12935,1 тыс. руб. или на 5,8 % за счет поступлений из резервного фонда Губернатора Свердл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оектом предлагается установить общий объём расходов  в сумме 656739,2 тыс. руб., что на 10005,2 тыс. руб. или на 1,55 больше, чем законодательно утверждённых назна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75"/>
        <w:gridCol w:w="672"/>
        <w:gridCol w:w="1171"/>
        <w:gridCol w:w="872"/>
        <w:gridCol w:w="1125"/>
        <w:gridCol w:w="700"/>
        <w:gridCol w:w="1009"/>
        <w:gridCol w:w="67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7.12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6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09.09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6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-ная дея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3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1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76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7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1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3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0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7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го и муниципаль-ного дол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69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3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3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</w:tbl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оектом предлагается уменьшить резервный фонд администрации до 82,3 тыс. руб., размер его составит  0,01 % от общего объёма расходов, что соответствует требованиям БК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оектом предлагается  увеличить общий объём бюджетных ассигнований, направляемых из местного бюджета на исполнение публичных нормативных обязательств городского округа, на 323,7 тыс. руб. в связи с выделением субсидии из областного бюджета на софинансирование социальных выплат молодым семьям на  приобретение (строительство)  жилья в 201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оектом предлагается в статье 27 решения о бюджете увеличить число внесения изменений в бюджет финансового года с 5 раз до 10. Данное изменение решения о бюджете – восьм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роектом не предусмотрена в текстовой части статья о предоставлении бюджетных ассигнований в  виде субсидий некоммерческим организациям, которые утверждены решением о бюджете на 2011 год согласно статье 78.1 БК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Предлагается уменьшить объём бюджетных ассигнований, направленных на выполнение мероприятий по муниципальной целевой программы «Развитие общеврачебной практики в  городском округе Красноуральск на 2011 год» на 1630,0 тыс. руб., за счёт экономии бюджетных средств по результатам проведённого аукциона. </w:t>
      </w:r>
    </w:p>
    <w:p>
      <w:pPr>
        <w:pStyle w:val="TextBody"/>
        <w:jc w:val="both"/>
        <w:rPr/>
      </w:pPr>
      <w:r>
        <w:rPr>
          <w:bCs/>
          <w:color w:val="000000"/>
          <w:sz w:val="24"/>
          <w:szCs w:val="24"/>
        </w:rPr>
        <w:t xml:space="preserve">Контрольный орган городского округа рекомендует: </w:t>
      </w:r>
      <w:r>
        <w:rPr>
          <w:color w:val="000000"/>
          <w:spacing w:val="10"/>
          <w:sz w:val="24"/>
          <w:szCs w:val="24"/>
        </w:rPr>
        <w:t xml:space="preserve">проект решения Думы городского округа </w:t>
      </w:r>
      <w:r>
        <w:rPr>
          <w:sz w:val="24"/>
          <w:szCs w:val="24"/>
        </w:rPr>
        <w:t xml:space="preserve">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 принять </w:t>
      </w:r>
      <w:r>
        <w:rPr>
          <w:color w:val="000000"/>
          <w:spacing w:val="-1"/>
          <w:sz w:val="24"/>
          <w:szCs w:val="24"/>
        </w:rPr>
        <w:t>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8:00Z</dcterms:created>
  <dc:creator>Volos</dc:creator>
  <dc:description/>
  <cp:keywords/>
  <dc:language>en-US</dc:language>
  <cp:lastModifiedBy>Volos</cp:lastModifiedBy>
  <dcterms:modified xsi:type="dcterms:W3CDTF">2013-04-25T05:48:00Z</dcterms:modified>
  <cp:revision>1</cp:revision>
  <dc:subject/>
  <dc:title/>
</cp:coreProperties>
</file>